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barrio de Mart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485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Uczniowie podczas tej lekcji poznają słownictwo dotyczące miasta, nazwy miejsc i budynków usługowych. Nadal będą ćwiczyć użycie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oraz przyimków i wyrażeń przyimkowych miejsca. Poznają nowy czasownik nieregularn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i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la existencia de objetos, localiz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l</w:t>
      </w:r>
      <w:r>
        <w:rPr>
          <w:rFonts w:cs="Palatino Linotype" w:ascii="Palatino Linotype" w:hAnsi="Palatino Linotype"/>
          <w:sz w:val="24"/>
          <w:szCs w:val="24"/>
          <w:lang w:val="es-ES"/>
        </w:rPr>
        <w:t>exicales:</w:t>
        <w:tab/>
        <w:t>la ciudad, establecimientos urb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estar, ir), contraste estar/haber, preposiciones y locuciones de lug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17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munica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alumnos dónde viven y cómo son sus casas. Pide a algunos que describan su habitación. Después abre el libro a la página 51 y muéstrales a tus alumnos el mapa del ejercicio 14, pregúntales si es un pueblo o una ciudad, grande o pequeña, si hay muchos establecimientos urbanos o no. Explica la palabra “establecimiento urbano”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individualmente tienen que relacionar los nombres de establecimientos urbanos de las letras a-l con los dibujos numerados 1-12 en el mapa. Verificad las respuestas en la clase abierta y traducid los nombres al polaco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 en su cuaderno responde a las preguntas a-g mirando el mapa del barrio de Marta del ejercicio 14. Leed las respuestas en voz alta </w:t>
        <w:br/>
        <w:t>y corregid juntos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rresponden los nombres de establecimientos urbanos con sus símbolos. Después leed en voz alta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rabajan en parejas. Hacen preguntas del ejercicio a su compañero, dos una persona y dos otras la segunda según el ejemplo. Luego haz las preguntas similares a tus alumnos para practicar los establecimientos urbanos y el nuevo verbo irregular en present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ir</w:t>
      </w:r>
      <w:r>
        <w:rPr>
          <w:rFonts w:cs="Palatino Linotype" w:ascii="Palatino Linotype" w:hAnsi="Palatino Linotype"/>
          <w:sz w:val="24"/>
          <w:szCs w:val="24"/>
          <w:lang w:val="es-ES"/>
        </w:rPr>
        <w:t>. Después explica el uso y la conjugación del verbo, podéis consultar el cuadro violeta que está debajo de las pregunta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Te proponemos una actividad con el mapa de la ciudad ELE que puedes descargar de la página: </w:t>
      </w:r>
      <w:hyperlink r:id="rId2">
        <w:r>
          <w:rPr>
            <w:rStyle w:val="InternetLink"/>
            <w:rFonts w:cs="Palatino Linotype" w:ascii="Palatino Linotype" w:hAnsi="Palatino Linotype"/>
            <w:lang w:val="es-ES_tradnl"/>
          </w:rPr>
          <w:t>https://www.profedeele.es/profesores/mapa-ciudad-ele/</w:t>
        </w:r>
      </w:hyperlink>
      <w:r>
        <w:rPr>
          <w:lang w:val="es-ES_tradnl"/>
        </w:rPr>
        <w:t xml:space="preserve">.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este mapa a tus alumnos. En este mapa hay muchos más establecimientos urbanos. Su listado vas a tener en Quizlet como “Ciudad - vocabulario adicional”. Mirando el mapa pregunta a tus alumnos si hay un/una ………… en el mapa o dónde está el/la …………… . Después reparte este mapa antes fotocopiado entre tus alumnos, una hoja para dos personas. En parejas los alumnos se preguntan por algunos establecimientos urabonos y responden. 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17 - ej. 1-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4</w:t>
      <w:tab/>
      <w:tab/>
      <w:t>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edeele.es/profesores/mapa-ciudad-el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9:58:00Z</dcterms:created>
  <dc:creator>*</dc:creator>
  <dc:description/>
  <dc:language>en-US</dc:language>
  <cp:lastModifiedBy>Admin</cp:lastModifiedBy>
  <dcterms:modified xsi:type="dcterms:W3CDTF">2019-04-17T19:58:00Z</dcterms:modified>
  <cp:revision>2</cp:revision>
  <dc:subject/>
  <dc:title/>
</cp:coreProperties>
</file>